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05" w:leader="none"/>
          <w:tab w:val="center" w:pos="6480" w:leader="none"/>
          <w:tab w:val="left" w:pos="10305" w:leader="none"/>
        </w:tabs>
        <w:rPr>
          <w:rFonts w:ascii="Arial" w:hAnsi="Arial" w:cs="Arial"/>
          <w:b/>
          <w:b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93725</wp:posOffset>
            </wp:positionH>
            <wp:positionV relativeFrom="paragraph">
              <wp:posOffset>97155</wp:posOffset>
            </wp:positionV>
            <wp:extent cx="824865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30975</wp:posOffset>
            </wp:positionH>
            <wp:positionV relativeFrom="paragraph">
              <wp:posOffset>97155</wp:posOffset>
            </wp:positionV>
            <wp:extent cx="2317750" cy="285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sz w:val="48"/>
          <w:szCs w:val="48"/>
        </w:rPr>
        <w:t>Agenda</w:t>
      </w:r>
    </w:p>
    <w:p>
      <w:pPr>
        <w:pStyle w:val="Normal"/>
        <w:tabs>
          <w:tab w:val="clear" w:pos="720"/>
          <w:tab w:val="left" w:pos="1305" w:leader="none"/>
          <w:tab w:val="center" w:pos="6480" w:leader="none"/>
          <w:tab w:val="left" w:pos="1030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raft as from 27 September 2013 for acceptance at meeting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IML TC 6 Meeting, 15 to 19 September 2014, Seoul, Kore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399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431"/>
        <w:gridCol w:w="2480"/>
        <w:gridCol w:w="2382"/>
        <w:gridCol w:w="2431"/>
        <w:gridCol w:w="2431"/>
      </w:tblGrid>
      <w:tr>
        <w:trPr>
          <w:trHeight w:val="377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September 20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u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 September 201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 September 20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 September 201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ri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 September 2014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ssion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9:00 to 10:3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ue preparation – Secretariat together with host country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IML R87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3" w:leader="none"/>
              </w:tabs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ussion of general comments received on OIML R 8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IML R87</w:t>
            </w:r>
          </w:p>
          <w:p>
            <w:pPr>
              <w:pStyle w:val="Normal"/>
              <w:numPr>
                <w:ilvl w:val="0"/>
                <w:numId w:val="2"/>
              </w:numPr>
              <w:ind w:left="422" w:hanging="42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ussion of general comments received on OIML R 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C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9" w:leader="none"/>
              </w:tabs>
              <w:ind w:left="379" w:hanging="37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ation from P-members on system requirements for the certification system for prepackages in their economy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CP</w:t>
            </w:r>
          </w:p>
          <w:p>
            <w:pPr>
              <w:pStyle w:val="Normal"/>
              <w:numPr>
                <w:ilvl w:val="0"/>
                <w:numId w:val="2"/>
              </w:numPr>
              <w:ind w:left="469" w:hanging="45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elopment of CD 1</w:t>
            </w:r>
          </w:p>
        </w:tc>
      </w:tr>
      <w:tr>
        <w:trPr>
          <w:trHeight w:val="402" w:hRule="atLeast"/>
        </w:trPr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rning break - 10:30 to 11:00</w:t>
            </w:r>
          </w:p>
        </w:tc>
      </w:tr>
      <w:tr>
        <w:trPr>
          <w:trHeight w:val="142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ssion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1:00 to 12:2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ue preparation – Secretariat together with host country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IML R87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3" w:leader="none"/>
              </w:tabs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ussion of general comments received on OIML R 8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IML R87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9" w:leader="none"/>
              </w:tabs>
              <w:ind w:left="379" w:hanging="37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ussion of general comments received on OIML R 8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C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9" w:leader="none"/>
              </w:tabs>
              <w:ind w:left="379" w:hanging="37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ation from P-members on system requirements for the certification system for prepackages in their economy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453" w:hanging="45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itional agenda ite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453" w:hanging="45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y forwar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453" w:hanging="45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lize the record of discussions and decisions for 2014 meeting in Kore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453" w:hanging="45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ue for next meet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" w:leader="none"/>
              </w:tabs>
              <w:ind w:left="453" w:hanging="45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osing</w:t>
            </w:r>
          </w:p>
        </w:tc>
      </w:tr>
      <w:tr>
        <w:trPr>
          <w:trHeight w:val="396" w:hRule="atLeast"/>
        </w:trPr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unch break – 12:20 to 13:40 #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ssion 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:40 to 15: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3" w:leader="none"/>
              </w:tabs>
              <w:ind w:left="293" w:hanging="2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ening and welco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3" w:leader="none"/>
              </w:tabs>
              <w:ind w:left="293" w:hanging="2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oduc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3" w:leader="none"/>
              </w:tabs>
              <w:ind w:left="293" w:hanging="2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endance regist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3" w:leader="none"/>
              </w:tabs>
              <w:ind w:left="293" w:hanging="2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option of agend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3" w:leader="none"/>
              </w:tabs>
              <w:ind w:left="293" w:hanging="2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ents on record of discussions from 2013 Bern meeting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IML R87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3" w:leader="none"/>
              </w:tabs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ussion of general comments received on OIML R 8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cal tour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CP</w:t>
            </w:r>
          </w:p>
          <w:p>
            <w:pPr>
              <w:pStyle w:val="Normal"/>
              <w:numPr>
                <w:ilvl w:val="0"/>
                <w:numId w:val="2"/>
              </w:numPr>
              <w:ind w:left="38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neral discussions on developments to date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fternoon break – 15:00 to 15:30</w:t>
            </w:r>
          </w:p>
        </w:tc>
      </w:tr>
      <w:tr>
        <w:trPr>
          <w:trHeight w:val="129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ssion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:30 to 17: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IML R 79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3" w:leader="none"/>
              </w:tabs>
              <w:ind w:left="235" w:hanging="23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utcome of vot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3" w:leader="none"/>
              </w:tabs>
              <w:ind w:left="293" w:hanging="2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ral discussions on OIML R 79 and closure of project grou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IML R87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3" w:leader="none"/>
              </w:tabs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cussion of general comments received on OIML R 8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cal tour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CP</w:t>
            </w:r>
          </w:p>
          <w:p>
            <w:pPr>
              <w:pStyle w:val="Normal"/>
              <w:numPr>
                <w:ilvl w:val="0"/>
                <w:numId w:val="2"/>
              </w:numPr>
              <w:ind w:left="380" w:hanging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velopment of CD 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5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ssions close at 17:0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-56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bbreviations used:</w:t>
      </w:r>
    </w:p>
    <w:p>
      <w:pPr>
        <w:pStyle w:val="Normal"/>
        <w:ind w:left="-561" w:hanging="0"/>
        <w:rPr/>
      </w:pPr>
      <w:r>
        <w:rPr>
          <w:rFonts w:cs="Arial" w:ascii="Arial" w:hAnsi="Arial"/>
          <w:sz w:val="16"/>
          <w:szCs w:val="16"/>
        </w:rPr>
        <w:t>GSCP – Guide for defining the system requirements for a certification system for prepackages</w:t>
      </w:r>
    </w:p>
    <w:sectPr>
      <w:type w:val="nextPage"/>
      <w:pgSz w:orient="landscape" w:w="15840" w:h="12240"/>
      <w:pgMar w:left="1440" w:right="1440" w:gutter="0" w:header="0" w:top="720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4:41:00Z</dcterms:created>
  <dc:creator>NRCS</dc:creator>
  <dc:description/>
  <cp:keywords/>
  <dc:language>en-US</dc:language>
  <cp:lastModifiedBy>Marneweck</cp:lastModifiedBy>
  <cp:lastPrinted>2012-06-29T19:17:00Z</cp:lastPrinted>
  <dcterms:modified xsi:type="dcterms:W3CDTF">2014-06-05T10:43:00Z</dcterms:modified>
  <cp:revision>5</cp:revision>
  <dc:subject/>
  <dc:title>Monday, 11 April 2011</dc:title>
</cp:coreProperties>
</file>