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ING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or P-members onl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IML TC 8/SC 1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commendation R85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Automatic level gauges for measuring the level of liquid in stationary storage tanks - P</w:t>
      </w:r>
      <w:r>
        <w:rPr>
          <w:rFonts w:cs="Arial" w:ascii="Arial" w:hAnsi="Arial"/>
          <w:b/>
          <w:bCs/>
          <w:lang w:val="en-GB"/>
        </w:rPr>
        <w:t>art 1: Metrological and technical requirement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4CD submitted should become a Draft recommendation (DR)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VOT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ind w:left="705" w:hanging="345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  <w:r>
        <w:rPr>
          <w:rFonts w:cs="Arial" w:ascii="Courier New" w:hAnsi="Courier New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>FOR</w:t>
      </w:r>
    </w:p>
    <w:p>
      <w:pPr>
        <w:pStyle w:val="Normal"/>
        <w:overflowPunct w:val="false"/>
        <w:autoSpaceDE w:val="false"/>
        <w:ind w:left="705" w:hanging="345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spacing w:before="60" w:after="0"/>
        <w:ind w:left="703" w:hanging="346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>AGAINST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ABSTAIN  </w:t>
      </w: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  <w:lang w:val="en-GB"/>
        </w:rPr>
        <w:t>Country</w:t>
        <w:tab/>
        <w:tab/>
        <w:tab/>
        <w:tab/>
        <w:tab/>
        <w:t>Nam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</w:t>
        <w:tab/>
        <w:tab/>
        <w:tab/>
        <w:tab/>
        <w:tab/>
        <w:tab/>
        <w:t>Signatur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omments please on extra sheet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send the voting form to the secretariat by the</w:t>
      </w:r>
    </w:p>
    <w:p>
      <w:pPr>
        <w:pStyle w:val="Normal"/>
        <w:overflowPunct w:val="false"/>
        <w:autoSpaceDE w:val="false"/>
        <w:ind w:left="2124" w:firstLine="708"/>
        <w:textAlignment w:val="baselin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ind w:left="2124" w:firstLine="708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15 November 2007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the latest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Bundesamt für Eich- und Vermessungswesen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ltgasse 35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1160 Wien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tria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43 1 21 110 6000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e-mail: wilhelm.kolaczia@bev.gv.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09:00Z</dcterms:created>
  <dc:creator>goblirsch</dc:creator>
  <dc:description/>
  <cp:keywords/>
  <dc:language>en-US</dc:language>
  <cp:lastModifiedBy>goblirsch</cp:lastModifiedBy>
  <cp:lastPrinted>2006-08-24T11:08:00Z</cp:lastPrinted>
  <dcterms:modified xsi:type="dcterms:W3CDTF">2007-08-07T08:09:00Z</dcterms:modified>
  <cp:revision>2</cp:revision>
  <dc:subject/>
  <dc:title>VOTING FORM</dc:title>
</cp:coreProperties>
</file>